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bookmarkStart w:id="0" w:name="_Hlk175612225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___________Наталія ГУК "____"_________2024 р.</w:t>
        <w:tab/>
        <w:tab/>
        <w:tab/>
        <w:tab/>
        <w:tab/>
        <w:t>на 1 семестр   2024 / 2025 н.р.   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bookmarkEnd w:id="0"/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"/>
        <w:gridCol w:w="6925"/>
        <w:gridCol w:w="6804"/>
        <w:gridCol w:w="425"/>
      </w:tblGrid>
      <w:tr>
        <w:trPr>
          <w:trHeight w:val="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ХФ-22-1</w:t>
            </w:r>
          </w:p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Х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2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2-1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sz w:val="40"/>
                <w:szCs w:val="40"/>
                <w:lang w:val="uk-UA"/>
              </w:rPr>
              <w:t>понеділ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Хімічна технологія виробництва полімерів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Косіцина О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8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  до  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.10</w:t>
            </w:r>
            <w:r>
              <w:rPr>
                <w:lang w:val="uk-UA"/>
              </w:rPr>
              <w:t xml:space="preserve">  Хімічна технологія виробництва полімерів          доц. Косіцина О.С.    </w:t>
            </w:r>
            <w:r>
              <w:rPr>
                <w:b/>
                <w:bCs/>
                <w:lang w:val="uk-UA"/>
              </w:rPr>
              <w:t xml:space="preserve">пр  з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6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Л.) Охорона праці в галузі доц. Золотько О.В. (разом з </w:t>
            </w:r>
            <w:r>
              <w:rPr>
                <w:b/>
                <w:bCs/>
              </w:rPr>
              <w:t>ХТ-21, ХФ-21</w:t>
            </w:r>
            <w:r>
              <w:rPr/>
              <w:t xml:space="preserve"> БН-21, КЕ-21, ТЗ-21, ТК-21, ПТ-21, ХН-21,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58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uk-UA"/>
              </w:rPr>
              <w:t>з</w:t>
            </w:r>
            <w:r>
              <w:rPr/>
              <w:t xml:space="preserve">    Аналітична хімія    доц.Сидорова Л.П.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52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з    Аналітична хімія    доц.Сидорова Л.П.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     Загальна теорія процесів і апаратів хімічної технології     доц. </w:t>
            </w:r>
            <w:r>
              <w:rPr/>
              <w:t>Поджарський М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4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    Загальна теорія процесів і апаратів хімічної технології     доц. Поджарський М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54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Фізична культура        </w:t>
            </w:r>
            <w:r>
              <w:rPr>
                <w:b/>
                <w:bCs/>
                <w:lang w:val="uk-UA"/>
              </w:rPr>
              <w:t xml:space="preserve">з 16.09.2024                  </w:t>
            </w:r>
            <w:r>
              <w:rPr>
                <w:lang w:val="uk-UA"/>
              </w:rPr>
              <w:t>хлопці-ст.викл. Дідковський О.П. 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Фізична культура        </w:t>
            </w:r>
            <w:r>
              <w:rPr>
                <w:b/>
                <w:bCs/>
                <w:lang w:val="uk-UA"/>
              </w:rPr>
              <w:t xml:space="preserve">з 16.09.2024                  </w:t>
            </w:r>
            <w:r>
              <w:rPr>
                <w:lang w:val="uk-UA"/>
              </w:rPr>
              <w:t>хлопці-ст.викл. Дідковський О.П. 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53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8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  <w:color w:val="000000"/>
                <w:lang w:val="uk-UA"/>
              </w:rPr>
              <w:t>1-281-2   л  1ст</w:t>
            </w:r>
            <w:r>
              <w:rPr>
                <w:color w:val="000000"/>
                <w:lang w:val="uk-UA"/>
              </w:rPr>
              <w:t xml:space="preserve">   Керування емоціями і технології розвитку емоційного інтелекту    доц. Гудзенко О.З. 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5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54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  <w:color w:val="000000"/>
                <w:lang w:val="uk-UA"/>
              </w:rPr>
              <w:t>1-281-2   пр  1ст</w:t>
            </w:r>
            <w:r>
              <w:rPr>
                <w:color w:val="000000"/>
                <w:lang w:val="uk-UA"/>
              </w:rPr>
              <w:t xml:space="preserve">   Керування емоціями і технології розвитку емоційного інтелекту    доц. Гудзенко О.З.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</w:tr>
      <w:tr>
        <w:trPr>
          <w:trHeight w:val="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7"/>
        <w:gridCol w:w="6671"/>
        <w:gridCol w:w="6806"/>
        <w:gridCol w:w="283"/>
        <w:gridCol w:w="142"/>
      </w:tblGrid>
      <w:tr>
        <w:trPr>
          <w:trHeight w:val="57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>1-ф01-19</w:t>
            </w:r>
            <w:r>
              <w:rPr>
                <w:b/>
                <w:bCs/>
                <w:color w:val="000000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 1ст 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 Німецька мова (початковий рівень А1)_ІІ_3,4  </w:t>
            </w:r>
            <w:r>
              <w:rPr>
                <w:color w:val="000000"/>
                <w:lang w:val="uk-UA"/>
              </w:rPr>
              <w:t>доц Репп Л.В.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у-11-089 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</w:rPr>
              <w:t>1ст</w:t>
            </w:r>
            <w:r>
              <w:rPr>
                <w:b/>
                <w:bCs/>
                <w:color w:val="000000"/>
                <w:lang w:val="uk-UA"/>
              </w:rPr>
              <w:t xml:space="preserve">     л</w:t>
            </w: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 xml:space="preserve">Популярна математика та її застосування    доц. Мінаєв П.Є.     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52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60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л    Аналітична хімія    доц.Сидорова Л.П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-ф01-23 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>1ст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Французька мова (елементарний рівень А2)_ІІІ_5, 6      асис. Пузирей Н. В.          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51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52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  Органічна хімія      Доц. Коптєва С.Д.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 1-181-1-06   1ст  пр</w:t>
            </w:r>
            <w:r>
              <w:rPr>
                <w:lang w:val="uk-UA"/>
              </w:rPr>
              <w:t xml:space="preserve">   Організація, планування і управління на підприємствах галузі      викл. Кожемяка О.В.  ХТ-23-2   ХТ-21-2   ХТ-23у   ХХ-22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38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53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    Загальна теорія процесів і апаратів хімічної технології     доц. </w:t>
            </w:r>
            <w:r>
              <w:rPr/>
              <w:t>Поджарський М.А.</w:t>
            </w:r>
            <w:r>
              <w:rPr>
                <w:lang w:val="uk-UA"/>
              </w:rPr>
              <w:t xml:space="preserve"> до 15.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54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396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>1-181-1-06   2ст   Л</w:t>
            </w:r>
            <w:r>
              <w:rPr>
                <w:color w:val="000000"/>
              </w:rPr>
              <w:t xml:space="preserve">  Організація, планування і управління на підприємствах галузі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 xml:space="preserve">доц. Кондратюк Н.В.  </w:t>
            </w:r>
            <w:r>
              <w:rPr>
                <w:color w:val="000000"/>
                <w:lang w:val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ХТ-21-2  ХТ-23-2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ХТ-23у  ХХ-22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4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5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562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   Аналітична хімія    доц.Сидорова Л.П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  Хімія та фізика високомолекулярних сполук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Косіцина О.С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55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Л.) Безпека життєдіяльності та цивільний захист доц. Левицька О.Г. (разом з ХФ-24у, ТД-24у,  ФТФ 3 курс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    Властивості та основи технології спецматеріалів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ц. Косіцина О.С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5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  <w:r>
              <w:rPr/>
              <w:t xml:space="preserve">   Властивості та основи технології спецматеріалів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ц. Косіцина О.С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 Хімія та фізика високомолекулярних сполук    </w:t>
            </w:r>
          </w:p>
          <w:p>
            <w:pPr>
              <w:pStyle w:val="Normal"/>
              <w:rPr/>
            </w:pPr>
            <w:r>
              <w:rPr/>
              <w:t>доц. Косіцина О.С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(пр.) Безпека життєдіяльності та цивільний захи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ц. Левицька О.Г. (разом з ТД-24у, ТН-23у, ТП-23у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56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>1у-06-05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ст </w:t>
            </w:r>
            <w:r>
              <w:rPr>
                <w:b/>
                <w:bCs/>
                <w:color w:val="000000"/>
                <w:lang w:val="uk-UA"/>
              </w:rPr>
              <w:t xml:space="preserve">  л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Основи туристичного бізнесу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ц. Редько В.Є.  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4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52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>1у-06-051</w:t>
            </w:r>
            <w:r>
              <w:rPr>
                <w:color w:val="000000"/>
              </w:rPr>
              <w:t xml:space="preserve"> Основи туристичного бізнесу  1ст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ц. Редько В.Є.           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</w:tr>
      <w:tr>
        <w:trPr>
          <w:trHeight w:val="58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  <w:tr>
        <w:trPr>
          <w:trHeight w:val="567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четве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06-048  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ст </w:t>
            </w:r>
            <w:r>
              <w:rPr>
                <w:b/>
                <w:bCs/>
                <w:color w:val="000000"/>
                <w:lang w:val="uk-UA"/>
              </w:rPr>
              <w:t xml:space="preserve">     л</w:t>
            </w: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доц. Яковенко В.С.  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t xml:space="preserve">Основи бізнесу та цифрові бізнес-комунікації    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11-089 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ст </w:t>
            </w:r>
            <w:r>
              <w:rPr>
                <w:b/>
                <w:bCs/>
                <w:color w:val="000000"/>
                <w:lang w:val="uk-UA"/>
              </w:rPr>
              <w:t xml:space="preserve"> пр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Популярна математика та її застосування     доц. Мінаєв П.Є.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у-02-019 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</w:rPr>
              <w:t>1с</w:t>
            </w:r>
            <w:r>
              <w:rPr>
                <w:b/>
                <w:bCs/>
                <w:color w:val="000000"/>
                <w:lang w:val="uk-UA"/>
              </w:rPr>
              <w:t>т   пр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Сучасні технології soft skills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</w:t>
            </w:r>
            <w:r>
              <w:rPr>
                <w:color w:val="000000"/>
                <w:lang w:val="uk-UA"/>
              </w:rPr>
              <w:t>оц</w:t>
            </w:r>
            <w:r>
              <w:rPr>
                <w:color w:val="000000"/>
              </w:rPr>
              <w:t xml:space="preserve">. Гудзенко О.З.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1-181-1-07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  <w:lang w:val="uk-UA"/>
              </w:rPr>
              <w:t>2ст   л</w:t>
            </w:r>
            <w:r>
              <w:rPr>
                <w:color w:val="000000"/>
                <w:lang w:val="uk-UA"/>
              </w:rPr>
              <w:t xml:space="preserve">    Нутрикосметик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Чернявська А.Ю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у-06-048    3ст   пр</w:t>
            </w:r>
            <w:r>
              <w:rPr>
                <w:color w:val="000000"/>
                <w:lang w:val="uk-UA"/>
              </w:rPr>
              <w:t xml:space="preserve">   Основи бізнесу та цифрові бізнес-комунікації     асист. Байлова О.О.                         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-181-1-07 </w:t>
            </w:r>
            <w:r>
              <w:rPr>
                <w:b/>
                <w:bCs/>
                <w:color w:val="000000"/>
                <w:lang w:val="uk-UA"/>
              </w:rPr>
              <w:t xml:space="preserve">  2</w:t>
            </w:r>
            <w:r>
              <w:rPr>
                <w:b/>
                <w:bCs/>
                <w:color w:val="000000"/>
              </w:rPr>
              <w:t>ст</w:t>
            </w:r>
            <w:r>
              <w:rPr>
                <w:b/>
                <w:bCs/>
                <w:color w:val="000000"/>
                <w:lang w:val="uk-UA"/>
              </w:rPr>
              <w:t xml:space="preserve">   л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 xml:space="preserve">доц. Чернявська А.Ю.    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Нутрикосметика    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В-22 ХТ-23-1  ХФ-21-1 ХФ-22-1  ХФ-22-1  ХФ-22-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7-056</w:t>
            </w: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</w:rPr>
              <w:t>1ст</w:t>
            </w:r>
            <w:r>
              <w:rPr>
                <w:b/>
                <w:bCs/>
                <w:color w:val="000000"/>
                <w:lang w:val="uk-UA"/>
              </w:rPr>
              <w:t xml:space="preserve">   л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 Реклама та PR в інформаційному суспільстві   проф. Яненко Я.В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Лз   </w:t>
            </w:r>
            <w:r>
              <w:rPr>
                <w:b/>
                <w:bCs/>
                <w:color w:val="000000"/>
              </w:rPr>
              <w:t>2ст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2 підгр .  </w:t>
            </w:r>
            <w:r>
              <w:rPr>
                <w:b/>
                <w:bCs/>
                <w:color w:val="000000"/>
              </w:rPr>
              <w:t>1-181-1-07</w:t>
            </w:r>
            <w:r>
              <w:rPr>
                <w:color w:val="000000"/>
              </w:rPr>
              <w:t xml:space="preserve">  Нутрикосметика  </w:t>
            </w: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Чернявська А.Ю  ХВ-22 ХТ-23-1  ХФ-21-1                        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-181-1-07  2ст    лз</w:t>
            </w:r>
            <w:r>
              <w:rPr>
                <w:color w:val="000000"/>
                <w:lang w:val="uk-UA"/>
              </w:rPr>
              <w:t xml:space="preserve">    2 підгр .Нутрикосметика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Ф-22  ХТ-23-1   ХФ-21-1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Чернявська А.Ю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2-019</w:t>
            </w: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с 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учасні технології soft skills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ф. Кривошеїн В.В.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13-099 </w:t>
            </w:r>
            <w:r>
              <w:rPr>
                <w:b/>
                <w:bCs/>
                <w:color w:val="000000"/>
                <w:lang w:val="uk-UA"/>
              </w:rPr>
              <w:t xml:space="preserve">  1</w:t>
            </w:r>
            <w:r>
              <w:rPr>
                <w:b/>
                <w:bCs/>
                <w:color w:val="000000"/>
              </w:rPr>
              <w:t xml:space="preserve">ст 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</w:rPr>
              <w:t xml:space="preserve">Новітні біотехнології у сучасному житті людини доц. Курагіна Н.В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-23 ХФ-23 ХВ-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-ф01-19 </w:t>
            </w: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</w:rPr>
              <w:t>1ст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 Німецька мова (початковий рівень А1)_ІІ_3,4   </w:t>
            </w:r>
            <w:r>
              <w:rPr>
                <w:color w:val="000000"/>
                <w:lang w:val="uk-UA"/>
              </w:rPr>
              <w:t>доц Репп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>Л.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07-056 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</w:rPr>
              <w:t>1ст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Реклама та PR в інформаційному суспільстві  проф. Яненко Я.В.     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13-099</w:t>
            </w:r>
            <w:r>
              <w:rPr>
                <w:b/>
                <w:bCs/>
                <w:color w:val="000000"/>
                <w:lang w:val="uk-UA"/>
              </w:rPr>
              <w:t xml:space="preserve">  1</w:t>
            </w:r>
            <w:r>
              <w:rPr>
                <w:b/>
                <w:bCs/>
                <w:color w:val="000000"/>
              </w:rPr>
              <w:t xml:space="preserve">ст 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 Новітні біотехнології у сучасному житті людини 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доц. Курагіна Н.В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-ф01-23 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ст </w:t>
            </w:r>
            <w:r>
              <w:rPr>
                <w:b/>
                <w:bCs/>
                <w:color w:val="000000"/>
                <w:lang w:val="uk-UA"/>
              </w:rPr>
              <w:t xml:space="preserve">   пр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 Французька мова (елементарний рівень А2)_ІІІ_5, 6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сис. Пузирей Н. В.  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мостійна робот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.) Охорона праці в галузі доц. Золотько О.В. (разом з ХН-21, ХФ-21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82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л/з) Математичне моделювання та оптимізація об'єктів хімічної технології доц. Зайцев В.Г. з 06.09 по 15.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62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Л.) Математичне моделювання та оптимізація об'єктів хімічної технології доц. Зайцев В.Г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55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л/з) Математичне моделювання та оптимізація об'єктів хімічної технології доц. Зайцев В.Г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73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82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   Органічна хімія      доц. Аніщенко А.О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82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82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   Органічна хімія      доц. Аніщенко А.О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Субота  - Самостійна робота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8-31T10:59:00Z</cp:lastPrinted>
  <dcterms:modified xsi:type="dcterms:W3CDTF">2024-10-14T10:00:00Z</dcterms:modified>
  <cp:revision>37</cp:revision>
  <dc:subject/>
  <dc:title>Додатковий розклад занять</dc:title>
</cp:coreProperties>
</file>