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Hlk175612225"/>
      <w:bookmarkEnd w:id="0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___________Наталія ГУК "____"_________2024 р.</w:t>
        <w:tab/>
        <w:tab/>
        <w:tab/>
        <w:tab/>
        <w:tab/>
        <w:t>на 1 семестр   2024 / 2025 н.р.   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bookmarkStart w:id="1" w:name="_Hlk175612225"/>
      <w:bookmarkStart w:id="2" w:name="_Hlk175612225"/>
      <w:bookmarkEnd w:id="2"/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9"/>
        <w:gridCol w:w="7"/>
        <w:gridCol w:w="2907"/>
        <w:gridCol w:w="67"/>
        <w:gridCol w:w="142"/>
        <w:gridCol w:w="142"/>
        <w:gridCol w:w="3551"/>
        <w:gridCol w:w="6658"/>
        <w:gridCol w:w="425"/>
      </w:tblGrid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Т-22-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Х</w:t>
            </w:r>
            <w:r>
              <w:rPr>
                <w:color w:val="000000"/>
              </w:rPr>
              <w:t>-2</w:t>
            </w:r>
            <w:r>
              <w:rPr>
                <w:color w:val="000000"/>
                <w:lang w:val="uk-UA"/>
              </w:rPr>
              <w:t>2у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ОНЕДІЛОК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6.09    1-181-1-10   1ст    лз</w:t>
            </w:r>
            <w:r>
              <w:rPr>
                <w:b/>
                <w:bCs/>
              </w:rPr>
              <w:br/>
            </w:r>
            <w:r>
              <w:rPr>
                <w:lang w:val="uk-UA"/>
              </w:rPr>
              <w:t xml:space="preserve">     Арт-дизайн в сучасних ресторанних технологіях(оформлення кулінарних та кондитерських виробів)  </w:t>
            </w:r>
            <w:r>
              <w:rPr>
                <w:color w:val="000000"/>
                <w:lang w:val="uk-UA"/>
              </w:rPr>
              <w:t>доц. Мацук Ю.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ХР-23  ХХ-23у        ХТ-23у  ХТ-23-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6.09    1-181-1-12    4ст     </w:t>
            </w:r>
            <w:r>
              <w:rPr>
                <w:lang w:val="uk-UA"/>
              </w:rPr>
              <w:t xml:space="preserve">2 підгр.   </w:t>
            </w:r>
            <w:r>
              <w:rPr>
                <w:b/>
                <w:bCs/>
                <w:lang w:val="uk-UA"/>
              </w:rPr>
              <w:t>Лз</w:t>
            </w:r>
            <w:r>
              <w:rPr>
                <w:lang w:val="uk-UA"/>
              </w:rPr>
              <w:t xml:space="preserve">  Організація ресторанного бізнесу      (викл. Кожемяка О.В.)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Т-23-1,2  ХР-23 ХТ-23у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8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45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  Харчові технології    доц. Мацук Ю.А. </w:t>
            </w:r>
            <w:r>
              <w:rPr>
                <w:b/>
                <w:bCs/>
                <w:lang w:val="uk-UA"/>
              </w:rPr>
              <w:t>до 2.12</w:t>
            </w:r>
            <w:r>
              <w:rPr>
                <w:lang w:val="uk-UA"/>
              </w:rPr>
              <w:t xml:space="preserve">    +ХХ-23у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   </w:t>
            </w:r>
            <w:r>
              <w:rPr>
                <w:lang w:val="uk-UA"/>
              </w:rPr>
              <w:t xml:space="preserve">Стандартизація, управління якістю та сертифікація продукції та послуг ресторанного господарст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Пешук Л.В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+ ХТ-21, ХТ-23у          </w:t>
            </w:r>
            <w:r>
              <w:rPr>
                <w:b/>
                <w:bCs/>
                <w:color w:val="FF0000"/>
                <w:lang w:val="uk-UA"/>
              </w:rPr>
              <w:t>(до 18.11 тільки по з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7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Фізична культура        </w:t>
            </w:r>
            <w:r>
              <w:rPr>
                <w:b/>
                <w:bCs/>
                <w:lang w:val="uk-UA"/>
              </w:rPr>
              <w:t xml:space="preserve">з 16.09.2024                  </w:t>
            </w:r>
            <w:r>
              <w:rPr>
                <w:lang w:val="uk-UA"/>
              </w:rPr>
              <w:t>хлопці-ст.викл. Дідковський О.П. 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Харчові технології    доц. Мацук Ю.А.     +ХТ-21-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68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15ст    1 підгрупа   Харчові технології  асис. Савченко А</w:t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  Г</w:t>
            </w:r>
            <w:r>
              <w:rPr/>
              <w:t xml:space="preserve">ромадське будівництво в галузі    </w:t>
            </w:r>
            <w:r>
              <w:rPr>
                <w:lang w:val="uk-UA"/>
              </w:rPr>
              <w:t xml:space="preserve">                                    </w:t>
            </w:r>
            <w:r>
              <w:rPr/>
              <w:t xml:space="preserve">доц. Новік Г.В </w:t>
            </w:r>
            <w:r>
              <w:rPr>
                <w:lang w:val="uk-UA"/>
              </w:rPr>
              <w:t xml:space="preserve">    </w:t>
            </w:r>
            <w:r>
              <w:rPr/>
              <w:t>+ ХТ-2</w:t>
            </w:r>
            <w:r>
              <w:rPr>
                <w:lang w:val="uk-UA"/>
              </w:rPr>
              <w:t>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</w:t>
            </w:r>
            <w:r>
              <w:rPr>
                <w:b/>
                <w:bCs/>
                <w:lang w:val="uk-UA"/>
              </w:rPr>
              <w:t xml:space="preserve">з 7.10   </w:t>
            </w:r>
            <w:r>
              <w:rPr>
                <w:lang w:val="uk-UA"/>
              </w:rPr>
              <w:t xml:space="preserve">Громадське будівництво в галузі </w:t>
            </w:r>
            <w:r>
              <w:rPr/>
              <w:t xml:space="preserve">доц. Новік Г.В </w:t>
            </w:r>
            <w:r>
              <w:rPr>
                <w:lang w:val="uk-UA"/>
              </w:rPr>
              <w:t xml:space="preserve">    </w:t>
            </w:r>
            <w:r>
              <w:rPr/>
              <w:t>+ ХТ-2</w:t>
            </w:r>
            <w:r>
              <w:rPr>
                <w:lang w:val="uk-UA"/>
              </w:rPr>
              <w:t>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65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 до 07.10</w:t>
            </w:r>
            <w:r>
              <w:rPr>
                <w:lang w:val="uk-UA"/>
              </w:rPr>
              <w:t xml:space="preserve">   15ст  1підгр.   Харчові технолог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. Савченко А.М.</w:t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</w:tr>
      <w:tr>
        <w:trPr>
          <w:trHeight w:val="69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  <w:tr>
        <w:trPr>
          <w:trHeight w:val="45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Устаткування в галузі       доц.  Фарісєєв А.Г.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44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  </w:t>
            </w:r>
            <w:r>
              <w:rPr>
                <w:b/>
                <w:bCs/>
                <w:lang w:val="uk-UA"/>
              </w:rPr>
              <w:t>до 4.11</w:t>
            </w:r>
            <w:r>
              <w:rPr>
                <w:lang w:val="uk-UA"/>
              </w:rPr>
              <w:t xml:space="preserve"> Устаткування в галузі       доц.  Фарісєєв А.Г.</w:t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60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у-12-096  </w:t>
            </w: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>ст  Л</w:t>
            </w:r>
            <w:r>
              <w:rPr>
                <w:color w:val="000000"/>
              </w:rPr>
              <w:t xml:space="preserve">   Практичний тренінг «Вмій вибирати продукти харчування та читати етикетку»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ц.</w:t>
            </w:r>
            <w:r>
              <w:rPr>
                <w:color w:val="000000"/>
              </w:rPr>
              <w:t xml:space="preserve"> Кондратюк </w:t>
            </w:r>
            <w:r>
              <w:rPr>
                <w:color w:val="000000"/>
                <w:lang w:val="uk-UA"/>
              </w:rPr>
              <w:t>Н.В.   доц.Худякова С.М.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uk-UA"/>
              </w:rPr>
              <w:t>+</w:t>
            </w:r>
            <w:r>
              <w:rPr>
                <w:color w:val="000000"/>
              </w:rPr>
              <w:t>ХЛ-23 ХТ-23</w:t>
            </w:r>
            <w:r>
              <w:rPr>
                <w:color w:val="000000"/>
                <w:lang w:val="uk-UA"/>
              </w:rPr>
              <w:t>-1,</w:t>
            </w:r>
            <w:r>
              <w:rPr>
                <w:color w:val="000000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   </w:t>
            </w:r>
            <w:r>
              <w:rPr>
                <w:lang w:val="uk-UA"/>
              </w:rPr>
              <w:t xml:space="preserve">Стандартизація, управління якістю та сертифікація продукції та послуг ресторанного господарств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 проф.Пешук Л.В.)       +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65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з    Організація виробництва та обслуговування підприємств ресторанного господарства    Вакансі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(викл.</w:t>
            </w:r>
            <w:r>
              <w:rPr/>
              <w:t>Кожемяка</w:t>
            </w:r>
            <w:r>
              <w:rPr>
                <w:lang w:val="uk-UA"/>
              </w:rPr>
              <w:t xml:space="preserve"> О.В.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73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3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у-12-096  </w:t>
            </w: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>с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1 підгр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лз</w:t>
            </w:r>
            <w:r>
              <w:rPr>
                <w:color w:val="000000"/>
              </w:rPr>
              <w:t xml:space="preserve">   Практичний тренінг «Вмій вибирати продукти харчування та читати етикетку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доц. Маторіна К.В.)      +ХЛ-23 ХТ-23-1,2</w:t>
            </w:r>
          </w:p>
        </w:tc>
        <w:tc>
          <w:tcPr>
            <w:tcW w:w="3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у-12-096  </w:t>
            </w:r>
            <w:r>
              <w:rPr>
                <w:b/>
                <w:bCs/>
                <w:color w:val="000000"/>
                <w:lang w:val="uk-UA"/>
              </w:rPr>
              <w:t xml:space="preserve">  17</w:t>
            </w:r>
            <w:r>
              <w:rPr>
                <w:b/>
                <w:bCs/>
                <w:color w:val="000000"/>
              </w:rPr>
              <w:t xml:space="preserve">ст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2 підгр.  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   Практичний тренінг «Вмій вибирати продукти харчування та читати етикетку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доц.Худякова С.М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 1-181-1-06   4ст    пр</w:t>
            </w:r>
            <w:r>
              <w:rPr>
                <w:lang w:val="uk-UA"/>
              </w:rPr>
              <w:t xml:space="preserve">   Організація, планування і управління на підприємствах галузі      (викл.Кожемяка О.В.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-22    ХТ-21-2  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82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3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41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3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 1-181-1-12    1ст  Л</w:t>
            </w:r>
            <w:r>
              <w:rPr>
                <w:lang w:val="uk-UA"/>
              </w:rPr>
              <w:t xml:space="preserve">       Організація ресторанного бізнесу     </w:t>
            </w:r>
            <w:r>
              <w:rPr>
                <w:color w:val="000000"/>
                <w:lang w:val="uk-UA"/>
              </w:rPr>
              <w:t>доц.</w:t>
            </w:r>
            <w:r>
              <w:rPr>
                <w:color w:val="000000"/>
              </w:rPr>
              <w:t xml:space="preserve"> Кондратюк </w:t>
            </w:r>
            <w:r>
              <w:rPr>
                <w:color w:val="000000"/>
                <w:lang w:val="uk-UA"/>
              </w:rPr>
              <w:t xml:space="preserve">Н.В.   </w:t>
            </w:r>
            <w:r>
              <w:rPr>
                <w:lang w:val="uk-UA"/>
              </w:rPr>
              <w:t>ХР-23  ХТ-23-2     ХТ-21-1  ХТ-21-2    ХТ-23у</w:t>
            </w:r>
          </w:p>
        </w:tc>
        <w:tc>
          <w:tcPr>
            <w:tcW w:w="3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 11ст    2 підгруп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і технології    (асис. Гончаренко І.П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ХХ-23у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4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3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56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3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1у-01-008-2   </w:t>
            </w:r>
            <w:r>
              <w:rPr>
                <w:lang w:val="uk-UA"/>
              </w:rPr>
              <w:t xml:space="preserve">2ст   пр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Англійська мова (середній рівень В2)_Крок1_Крок2     </w:t>
            </w:r>
            <w:r>
              <w:rPr>
                <w:color w:val="000000"/>
              </w:rPr>
              <w:t xml:space="preserve">доц. Безродинх І.Г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 до 07.10</w:t>
            </w:r>
            <w:r>
              <w:rPr>
                <w:lang w:val="uk-UA"/>
              </w:rPr>
              <w:t xml:space="preserve">     11ст    2 підгрупа   Харчові технолог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сис. Гончаренко І.П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ХХ-23у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3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63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 xml:space="preserve">1-181-1-10   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>ст    л</w:t>
            </w:r>
            <w:r>
              <w:rPr>
                <w:color w:val="000000"/>
              </w:rPr>
              <w:t xml:space="preserve">     Арт-дизайн в сучасних ресторанних технологія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(оформлення кулінарних та кондитерських виробів)  </w:t>
            </w:r>
            <w:r>
              <w:rPr>
                <w:color w:val="000000"/>
                <w:lang w:val="uk-UA"/>
              </w:rPr>
              <w:t>(доц.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Р-23  ХХ-23у   ХТ-23у  ХТ-22  ХТ-23-1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 xml:space="preserve">1-181-1-06   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ст   Л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Організація, планування і управління на підприємствах галузі 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доц. Кондратюк Н.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В-22  ХТ-21-2  ХТ-23-2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ХТ-23у  ХХ-22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65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78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лз  з 2.10   15ст  1підгр</w:t>
            </w:r>
            <w:r>
              <w:rPr>
                <w:lang w:val="uk-UA"/>
              </w:rPr>
              <w:t xml:space="preserve">  </w:t>
            </w:r>
            <w:r>
              <w:rPr/>
              <w:t xml:space="preserve">Устаткування в галузі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доц.  Фарісєєв А.Г.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    Громадське будівництво в галузі    доц. Новік Г.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ХТ-21,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8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 Організація виробництва та обслуговування підприємств ресторанного господарства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доц. Кондратюк Н.В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+</w:t>
            </w:r>
            <w:r>
              <w:rPr/>
              <w:t xml:space="preserve">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84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лз  з 2.10   15ст  1підгр</w:t>
            </w:r>
            <w:r>
              <w:rPr>
                <w:lang w:val="uk-UA"/>
              </w:rPr>
              <w:t xml:space="preserve">  </w:t>
            </w:r>
            <w:r>
              <w:rPr/>
              <w:t xml:space="preserve">Устаткування в галузі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доц.  Фарісєєв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ф12-09   1ст  л</w:t>
            </w:r>
            <w:r>
              <w:rPr>
                <w:lang w:val="uk-UA"/>
              </w:rPr>
              <w:t xml:space="preserve">   Дитяче харчування (організація та технології)    ВАКАНСІЯ  </w:t>
            </w:r>
            <w:r>
              <w:rPr>
                <w:color w:val="000000"/>
                <w:lang w:val="uk-UA"/>
              </w:rPr>
              <w:t>доц.Мацук Ю.А</w:t>
            </w:r>
            <w:r>
              <w:rPr>
                <w:lang w:val="uk-UA"/>
              </w:rPr>
              <w:t xml:space="preserve">   ХХ-22у  ХТ-23у ХТ-21-2  ХР-23  ХТ-23-1,2  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ф12-09   4ст   л</w:t>
            </w:r>
            <w:r>
              <w:rPr>
                <w:lang w:val="uk-UA"/>
              </w:rPr>
              <w:t xml:space="preserve">   Дитяче харчування (організація та технології)       </w:t>
            </w:r>
            <w:r>
              <w:rPr>
                <w:color w:val="000000"/>
                <w:lang w:val="uk-UA"/>
              </w:rPr>
              <w:t>доц.Мацук Ю.А</w:t>
            </w:r>
            <w:r>
              <w:rPr>
                <w:lang w:val="uk-UA"/>
              </w:rPr>
              <w:t xml:space="preserve">     ХХ-22у  ХТ-23у ХТ-21-2  ХТ-22  ХР-23  ХТ-23-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8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8.09    з 18.09    1-ф12-09   1ст    лз</w:t>
            </w:r>
            <w:r>
              <w:rPr>
                <w:lang w:val="uk-UA"/>
              </w:rPr>
              <w:t xml:space="preserve">   Дитяче харчування (організація та технології)    (асис.Гончаренко І.П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Т-21-2  ХР-23  ХТ-23-1,2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ф12-09   4ст   лз</w:t>
            </w:r>
            <w:r>
              <w:rPr>
                <w:lang w:val="uk-UA"/>
              </w:rPr>
              <w:t xml:space="preserve">   Дитяче харчування (організація та технології)  (</w:t>
            </w:r>
            <w:r>
              <w:rPr>
                <w:color w:val="000000"/>
                <w:lang w:val="uk-UA"/>
              </w:rPr>
              <w:t>доц.Мацук Ю.А)</w:t>
            </w:r>
            <w:r>
              <w:rPr>
                <w:lang w:val="uk-UA"/>
              </w:rPr>
              <w:t xml:space="preserve">  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181-1-01   15ст    лз</w:t>
            </w:r>
            <w:r>
              <w:rPr>
                <w:lang w:val="uk-UA"/>
              </w:rPr>
              <w:t xml:space="preserve">  Харчові та дієтичні добавки     викл.Чернявська А.Ю.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70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ф12-09   1ст    лз</w:t>
            </w:r>
            <w:r>
              <w:rPr>
                <w:lang w:val="uk-UA"/>
              </w:rPr>
              <w:t xml:space="preserve">   Дитяче харчування (організація та технології)    асис. Гончаренко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Т-21-2  ХР-23  ХТ-23-1,2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lang w:val="uk-UA"/>
              </w:rPr>
              <w:t>1-ф12-09   4ст   лз   Дитяче харчування (організація та технології)    (</w:t>
            </w:r>
            <w:r>
              <w:rPr>
                <w:color w:val="000000"/>
                <w:lang w:val="uk-UA"/>
              </w:rPr>
              <w:t>доц.Мацук Ю.А)</w:t>
            </w:r>
            <w:r>
              <w:rPr>
                <w:lang w:val="uk-UA"/>
              </w:rPr>
              <w:t xml:space="preserve">   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78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181-1-01   15ст    лз</w:t>
            </w:r>
            <w:r>
              <w:rPr>
                <w:lang w:val="uk-UA"/>
              </w:rPr>
              <w:t xml:space="preserve">    Харчові та дієтичні добавки     викл.Чернявська А.Ю.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459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четве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1-008-2</w:t>
            </w:r>
            <w:r>
              <w:rPr>
                <w:b/>
                <w:bCs/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 xml:space="preserve">2ст </w:t>
            </w:r>
            <w:r>
              <w:rPr>
                <w:color w:val="000000"/>
                <w:lang w:val="uk-UA"/>
              </w:rPr>
              <w:t xml:space="preserve">  пр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 Англійська мова (середній рівень В2)_Крок1_Крок2     доц. Безродинх І.Г.    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 1у-12-095    4ст  Л</w:t>
            </w:r>
            <w:r>
              <w:rPr>
                <w:lang w:val="uk-UA"/>
              </w:rPr>
              <w:t xml:space="preserve">    Тренінг-курс «Їжа для краси, здоров’я та довголіття»   (</w:t>
            </w:r>
            <w:r>
              <w:rPr>
                <w:color w:val="000000"/>
                <w:lang w:val="uk-UA"/>
              </w:rPr>
              <w:t>доц.Мацук Ю.А)</w:t>
            </w:r>
            <w:r>
              <w:rPr>
                <w:lang w:val="uk-UA"/>
              </w:rPr>
              <w:t xml:space="preserve">   ХХ-22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46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47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-181-1-01    15ст    Л</w:t>
            </w:r>
            <w:r>
              <w:rPr>
                <w:color w:val="000000"/>
                <w:lang w:val="uk-UA"/>
              </w:rPr>
              <w:t xml:space="preserve">     Харчові та дієтичні добавки        доц. Чернушенко О.О.  ХТ-22   ХП-21  ХФ-21   ХТ-23у               ХТ-23-2  ХТ-23-1  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4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73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-ф12-08      7ст    Л</w:t>
            </w:r>
            <w:r>
              <w:rPr>
                <w:color w:val="000000"/>
                <w:lang w:val="uk-UA"/>
              </w:rPr>
              <w:t xml:space="preserve">  Технологія виробництва кондитерських виробів       доц.Новік Г.В.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Т-21-1,2  ХТ-22  ХТ-23-2 ХТ-23у ХР-23  ІТ-21</w:t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0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52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-ф12-08   </w:t>
            </w:r>
            <w:r>
              <w:rPr>
                <w:b/>
                <w:bCs/>
                <w:color w:val="000000"/>
                <w:lang w:val="uk-UA"/>
              </w:rPr>
              <w:t xml:space="preserve">   7ст    Лз</w:t>
            </w: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 xml:space="preserve">Технологія </w:t>
            </w:r>
            <w:r>
              <w:rPr>
                <w:color w:val="000000"/>
                <w:lang w:val="uk-UA"/>
              </w:rPr>
              <w:t xml:space="preserve">виробництва кондитерських виробів   </w:t>
            </w:r>
            <w:r>
              <w:rPr>
                <w:lang w:val="uk-UA"/>
              </w:rPr>
              <w:t>асис. Савченко А.М.     +ХТ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39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 Технологія галуз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ст  2 підгр. + ХХ-23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ис. Савченко А.М.</w:t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42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42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6.09    </w:t>
            </w:r>
            <w:r>
              <w:rPr>
                <w:b/>
                <w:bCs/>
                <w:color w:val="000000"/>
                <w:lang w:val="uk-UA"/>
              </w:rPr>
              <w:t>1-ф12-08      7ст    Л</w:t>
            </w:r>
            <w:r>
              <w:rPr>
                <w:color w:val="000000"/>
                <w:lang w:val="uk-UA"/>
              </w:rPr>
              <w:t xml:space="preserve">  Технологія виробництва кондитерських виробів       доц.Новік Г.В.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Т-21-1,2  ХТ-22  ХТ-23-2 ХТ-23у ХР-23  ІТ-2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  <w:tr>
        <w:trPr>
          <w:trHeight w:val="578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’ятниц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82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 Технологія галуз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ст  1 підг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Новік Г.В.           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1.10  лз  11ст  2 підгр.</w:t>
            </w:r>
            <w:r>
              <w:rPr>
                <w:lang w:val="uk-UA"/>
              </w:rPr>
              <w:t xml:space="preserve">   .   Устаткування в галузі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доц.  Фарісєєв А.Г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7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8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 Технологія галуз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ст  1 підг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Новік Г.В.            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1.10  лз  11ст  2 підгр.</w:t>
            </w:r>
            <w:r>
              <w:rPr>
                <w:lang w:val="uk-UA"/>
              </w:rPr>
              <w:t xml:space="preserve">   Устаткування в галузі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доц.  Фарісєєв А.Г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20.09    1у-12-095    4ст    2 підгрупа Лз</w:t>
            </w:r>
            <w:r>
              <w:rPr>
                <w:lang w:val="uk-UA"/>
              </w:rPr>
              <w:t xml:space="preserve">    Тренінг-курс «Їжа для краси, здоров’я та довголіття»    асис..Савченко А.М.  +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39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      Основи наукових досліджень та технічної творчості    проф. Пешук Л.В.    + ХТ-24у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    Основи наукових досліджень та технічної творчості    проф. Пешук Л.В.    + ХТ-24у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20.09    1у-12-095    4ст    2 підгрупа Лз</w:t>
            </w:r>
            <w:r>
              <w:rPr>
                <w:lang w:val="uk-UA"/>
              </w:rPr>
              <w:t xml:space="preserve">    Тренінг-курс «Їжа для краси, здоров’я та довголіття»  асис..Савченко А.М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ХТ-23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мостійна  робота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4.10  лз  11ст  2 підгр.</w:t>
            </w:r>
            <w:r>
              <w:rPr>
                <w:lang w:val="uk-UA"/>
              </w:rPr>
              <w:t xml:space="preserve">   Устаткування в галузі       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ц.  Фарісєєв А.Г.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з 2 підгр. Харчові технології   асис. Савченко А.М.  +ХТ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я галуз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Новік Г.В.  + ХХ-23у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70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4.10  лз  11ст  2 підгр.</w:t>
            </w:r>
            <w:r>
              <w:rPr>
                <w:lang w:val="uk-UA"/>
              </w:rPr>
              <w:t xml:space="preserve">   Устаткування в галузі       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оц.  Фарісєєв А.Г.      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з 2 підгр. Харчові технології   асис. Савченко А.М. +ХТ-21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78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    до 22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галуз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доц.Новік Г.В.  + ХХ-23у         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Субота  - Самостійна робота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9-03T08:20:00Z</cp:lastPrinted>
  <dcterms:modified xsi:type="dcterms:W3CDTF">2024-09-23T11:12:00Z</dcterms:modified>
  <cp:revision>37</cp:revision>
  <dc:subject/>
  <dc:title>Додатковий розклад занять</dc:title>
</cp:coreProperties>
</file>