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lang w:val="uk-UA"/>
        </w:rPr>
        <w:t>Міністерство освіти і науки України</w:t>
      </w:r>
    </w:p>
    <w:p>
      <w:pPr>
        <w:pStyle w:val="Style22"/>
        <w:jc w:val="center"/>
        <w:rPr/>
      </w:pPr>
      <w:r>
        <w:rPr>
          <w:lang w:val="uk-UA"/>
        </w:rPr>
        <w:t xml:space="preserve">ДНІПРОВСЬКИЙ   НАЦІОНАЛЬНИЙ   УНІВЕРСИТЕТ </w:t>
      </w:r>
      <w:r>
        <w:rPr>
          <w:caps/>
          <w:lang w:val="uk-UA"/>
        </w:rPr>
        <w:t>імені Олеся Гончара</w:t>
      </w:r>
    </w:p>
    <w:p>
      <w:pPr>
        <w:pStyle w:val="Style22"/>
        <w:rPr/>
      </w:pPr>
      <w:r>
        <w:rPr/>
        <w:t xml:space="preserve">              </w:t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ind w:left="708" w:firstLine="708"/>
        <w:rPr/>
      </w:pPr>
      <w:r>
        <w:rPr>
          <w:b/>
          <w:sz w:val="22"/>
          <w:szCs w:val="22"/>
          <w:lang w:val="uk-UA"/>
        </w:rPr>
        <w:t>ЗАТВЕРДЖУЮ</w:t>
        <w:tab/>
        <w:tab/>
        <w:tab/>
        <w:tab/>
        <w:tab/>
        <w:tab/>
        <w:tab/>
        <w:tab/>
        <w:tab/>
        <w:tab/>
        <w:tab/>
        <w:tab/>
        <w:t>ПОГОДЖЕНО</w:t>
      </w:r>
    </w:p>
    <w:p>
      <w:pPr>
        <w:pStyle w:val="Style22"/>
        <w:rPr/>
      </w:pPr>
      <w:r>
        <w:rPr>
          <w:b/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 xml:space="preserve">Ректор    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uk-UA"/>
        </w:rPr>
        <w:t xml:space="preserve">  Сергій ОКОВИТИЙ</w:t>
        <w:tab/>
        <w:tab/>
        <w:tab/>
        <w:tab/>
        <w:tab/>
        <w:tab/>
        <w:tab/>
        <w:t>В.о. проректора з науково-педагогічної роботи                Наталія ГУК</w:t>
      </w:r>
    </w:p>
    <w:p>
      <w:pPr>
        <w:pStyle w:val="Style2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2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>____________     2024р.</w:t>
        <w:tab/>
        <w:tab/>
        <w:tab/>
        <w:tab/>
        <w:tab/>
        <w:tab/>
        <w:tab/>
        <w:tab/>
        <w:tab/>
        <w:tab/>
        <w:tab/>
        <w:tab/>
        <w:tab/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____________ 2024р.          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4344" w:leader="none"/>
          <w:tab w:val="left" w:pos="5792" w:leader="none"/>
          <w:tab w:val="left" w:pos="72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2"/>
        <w:ind w:right="1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Р О З К Л А Д   З А Н Я Т Ь</w:t>
      </w:r>
    </w:p>
    <w:p>
      <w:pPr>
        <w:pStyle w:val="Style22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факультету психології та спеціальної освіти денної форми навчання</w:t>
      </w:r>
    </w:p>
    <w:p>
      <w:pPr>
        <w:pStyle w:val="Style22"/>
        <w:jc w:val="center"/>
        <w:rPr/>
      </w:pPr>
      <w:r>
        <w:rPr>
          <w:b/>
          <w:sz w:val="22"/>
          <w:szCs w:val="22"/>
          <w:lang w:val="uk-UA"/>
        </w:rPr>
        <w:t xml:space="preserve">н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uk-UA"/>
        </w:rPr>
        <w:t xml:space="preserve"> семестр 2024/2025 навчального року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lang w:val="uk-UA"/>
        </w:rPr>
        <w:t>02.09.2024 - 21</w:t>
      </w:r>
      <w:r>
        <w:rPr>
          <w:color w:val="FF0000"/>
        </w:rPr>
        <w:t>.</w:t>
      </w:r>
      <w:r>
        <w:rPr>
          <w:color w:val="FF0000"/>
          <w:lang w:val="uk-UA"/>
        </w:rPr>
        <w:t>12.2024</w:t>
      </w:r>
    </w:p>
    <w:tbl>
      <w:tblPr>
        <w:tblW w:w="15687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47"/>
        <w:gridCol w:w="643"/>
        <w:gridCol w:w="208"/>
        <w:gridCol w:w="4394"/>
        <w:gridCol w:w="142"/>
        <w:gridCol w:w="4465"/>
        <w:gridCol w:w="71"/>
        <w:gridCol w:w="4536"/>
        <w:gridCol w:w="236"/>
      </w:tblGrid>
      <w:tr>
        <w:trPr>
          <w:trHeight w:val="37" w:hRule="atLeast"/>
        </w:trPr>
        <w:tc>
          <w:tcPr>
            <w:tcW w:w="15451" w:type="dxa"/>
            <w:gridSpan w:val="9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кур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День</w:t>
            </w:r>
          </w:p>
        </w:tc>
        <w:tc>
          <w:tcPr>
            <w:tcW w:w="4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а</w:t>
            </w:r>
          </w:p>
        </w:tc>
        <w:tc>
          <w:tcPr>
            <w:tcW w:w="85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ас </w:t>
            </w:r>
          </w:p>
        </w:tc>
        <w:tc>
          <w:tcPr>
            <w:tcW w:w="453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ДП-22-1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uk-UA"/>
              </w:rPr>
              <w:t>22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453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uk-UA"/>
              </w:rPr>
              <w:t xml:space="preserve">-22-2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453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П-22-3 (2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ис.  Диференціальна психологія  (л)  доц. Донець О.І.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з ДС-2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545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  <w:lang w:val="uk-UA"/>
              </w:rPr>
            </w:pPr>
            <w:r>
              <w:rPr>
                <w:spacing w:val="-1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45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понеділо</w:t>
            </w: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. Психологія відхильної поведінки неповнолітніх, (пр.), доц. Диса О.В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конфліктології (пр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ц.  Ткаченко Н.В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545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  <w:lang w:val="uk-UA"/>
              </w:rPr>
            </w:pPr>
            <w:r>
              <w:rPr>
                <w:spacing w:val="-1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н. Диференціальна психологія  (пр)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                        </w:t>
            </w:r>
            <w:r>
              <w:rPr>
                <w:sz w:val="21"/>
                <w:szCs w:val="21"/>
                <w:lang w:val="uk-UA"/>
              </w:rPr>
              <w:t>Викл. Ходотаєв А.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н. Психологія відхильної поведінки неповнолітніх, (пр), 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>доц.. Диса О.В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45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Л.) Безпека життєдіяльності та цивільний захист 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>доц.  Долженкова О. В.   з ДС-2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 з 16.09.2024    Індиченко Л.С.,</w:t>
            </w:r>
            <w:r>
              <w:rPr>
                <w:sz w:val="21"/>
                <w:szCs w:val="21"/>
                <w:lang w:val="uk-UA"/>
              </w:rPr>
              <w:t xml:space="preserve"> Горпинич О.О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6.09.2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-053-2-6 .Психологія сімейних стосунків (Л) доц. Сурякова М.В.( 16 осіб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у-06-044  Основи маркетингу (Л.) проф. Зінченко О.А.  (1особ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З 16.09.24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1-053-1-7 Етика психологічної роботи (Л) доц. Учитель І.Б. (2 особи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545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.вівторок</w:t>
            </w:r>
          </w:p>
        </w:tc>
        <w:tc>
          <w:tcPr>
            <w:tcW w:w="447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608" w:type="dxa"/>
            <w:gridSpan w:val="5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 xml:space="preserve"> 17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12-092  Культура харчування та основи етикету (ХТХ) (Л) проф. Кондратюк Н.В.   (2 особ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-053-1-7 Етика психологічної роботи (пр) доц. Учитель І.Б. (2 особи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 xml:space="preserve"> 17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-ф04-3 Психологія критичного мислення (Л) доц.   Стояцька Г.М. (2 особ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1-053-2-6  .Психологія сімейних стосунків (пр) викл. Худич М.Ю. .( 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 осіб)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 xml:space="preserve"> 17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13-103. Емоційний інтелект  (Л.) проф. Севериновська О.В. (21 особ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у-05-038 Основи програмування на мові JavaScript (Л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доц. Хижа О.Л.  (2 особ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5-041  Комп'ютерна графіка та анімація (Л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ф. Байбуз О.Г. (1 особа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у-04-032,  Психологія здоров’я, (Л.),  проф. Кононенко А</w:t>
            </w:r>
            <w:r>
              <w:rPr>
                <w:sz w:val="21"/>
                <w:szCs w:val="21"/>
                <w:lang w:val="uk-UA"/>
              </w:rPr>
              <w:t>.О. (1 особ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17.09.202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у-04-033. Психологічні аспекти сексуальності людини (Л)  проф. Кононенко А</w:t>
            </w:r>
            <w:r>
              <w:rPr>
                <w:sz w:val="21"/>
                <w:szCs w:val="21"/>
                <w:lang w:val="uk-UA"/>
              </w:rPr>
              <w:t>.О.</w:t>
            </w:r>
            <w:r>
              <w:rPr>
                <w:sz w:val="22"/>
                <w:szCs w:val="22"/>
                <w:lang w:val="uk-UA"/>
              </w:rPr>
              <w:t xml:space="preserve"> (14  осіб)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1у-13-103  Емоційний інтелект  (пр.) </w:t>
            </w:r>
            <w:r>
              <w:rPr>
                <w:sz w:val="22"/>
                <w:szCs w:val="22"/>
                <w:lang w:val="uk-UA"/>
              </w:rPr>
              <w:t>доц. Горіла М.В.</w:t>
            </w:r>
            <w:r>
              <w:rPr>
                <w:sz w:val="21"/>
                <w:szCs w:val="21"/>
                <w:lang w:val="uk-UA"/>
              </w:rPr>
              <w:t xml:space="preserve"> (21 особ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45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17.09.202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у-01-008-2  Англійська мова (середній рівень В2)  (пр.) доц. Безродних І.Г.   (1особа)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1-183-10  Кухні народів світу (Л) доц. Левицька О.Г. (1 особ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1-053-1-5 Діагностика та корекція батьківсько-дитячих стосунків (Л) доц. Четверик-Бурчак А.Г.(2 особи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45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 xml:space="preserve"> 17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-ф04-3 Психологія критичного мислення (пр) доц. Стояцька Г.М. (2 особи)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-183-10 Кухні народів світу  (пр.)доц. Левицька О.Г. </w:t>
            </w:r>
            <w:r>
              <w:rPr>
                <w:lang w:val="en-US"/>
              </w:rPr>
              <w:t>(</w:t>
            </w:r>
            <w:r>
              <w:rPr>
                <w:lang w:val="uk-UA"/>
              </w:rPr>
              <w:t>1 особ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1-053-1-5 Діагностика та корекція батьківсько-дитячих стосунків (пр) доц. Четверик-Бурчак А.Г.(2 особи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545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аа</w:t>
            </w:r>
          </w:p>
        </w:tc>
        <w:tc>
          <w:tcPr>
            <w:tcW w:w="447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439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Чис. (пр.) Безпека життєдіяльності та  цивільний  захист   доц. Долженкова О. В.</w:t>
            </w:r>
          </w:p>
        </w:tc>
        <w:tc>
          <w:tcPr>
            <w:tcW w:w="467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ис.Інженерна психологія (пр</w:t>
            </w:r>
            <w:r>
              <w:rPr>
                <w:lang w:val="uk-UA"/>
              </w:rPr>
              <w:t>.)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кл. Баби</w:t>
            </w:r>
            <w:r>
              <w:rPr/>
              <w:t>ч Р.</w:t>
            </w:r>
            <w:r>
              <w:rPr>
                <w:lang w:val="uk-UA"/>
              </w:rPr>
              <w:t>Ю.</w:t>
            </w:r>
          </w:p>
        </w:tc>
        <w:tc>
          <w:tcPr>
            <w:tcW w:w="4536" w:type="dxa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н. Інженерна психологія (пр.)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кл. Баби</w:t>
            </w:r>
            <w:r>
              <w:rPr/>
              <w:t>ч Р.</w:t>
            </w:r>
            <w:r>
              <w:rPr>
                <w:lang w:val="uk-UA"/>
              </w:rPr>
              <w:t>Ю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0"/>
                <w:sz w:val="22"/>
                <w:szCs w:val="22"/>
                <w:lang w:val="uk-UA"/>
              </w:rPr>
              <w:t>Зн. (пр.)  Безпека життєдіяльності  та  цивільний  захист</w:t>
            </w:r>
          </w:p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доц. Долженкова О. В.</w:t>
            </w:r>
          </w:p>
        </w:tc>
        <w:tc>
          <w:tcPr>
            <w:tcW w:w="4536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.5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снови конфліктології (пр.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оц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Несправа Н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Чис.Диференціальна психологія  (пр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Ходотаєв А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Чис. (пр.)  Безпека життєдіяльності та  цивільний  захист доц. Долженкова О. В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н. Інженерна психологія (пр.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кл. Баби</w:t>
            </w:r>
            <w:r>
              <w:rPr/>
              <w:t>ч Р.</w:t>
            </w:r>
            <w:r>
              <w:rPr>
                <w:lang w:val="uk-UA"/>
              </w:rPr>
              <w:t>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 Диференціальна психологія  (пр) Вакансія викл. Ходотаєв А.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23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ис. Інженерна психологія (пр.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кл. Бабич Р.Ю.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.  Основи конфліктології (пр.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оц.  Несправа Н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женерна психологія (пр.) викл.Кваша А.О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59" w:hRule="atLeast"/>
        </w:trPr>
        <w:tc>
          <w:tcPr>
            <w:tcW w:w="545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 18.09.2024                     1у-04-034   Професійна комунікація фахівця (Л) доц. Переворська О.І. (11 осіб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 18.09.2024                                        1у-07-054 Блогінг(Л)</w:t>
            </w:r>
            <w:r>
              <w:rPr/>
              <w:t xml:space="preserve"> </w:t>
            </w:r>
            <w:r>
              <w:rPr>
                <w:lang w:val="uk-UA"/>
              </w:rPr>
              <w:t xml:space="preserve"> доц. Демченко М.В.(3 особ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1у-04-033. Психологічні аспекти сексуальності людини (пр)  викл. </w:t>
            </w:r>
            <w:r>
              <w:rPr>
                <w:sz w:val="21"/>
                <w:szCs w:val="21"/>
                <w:lang w:val="uk-UA"/>
              </w:rPr>
              <w:t>Алещенко О.В.</w:t>
            </w:r>
            <w:r>
              <w:rPr>
                <w:sz w:val="22"/>
                <w:szCs w:val="22"/>
                <w:lang w:val="uk-UA"/>
              </w:rPr>
              <w:t xml:space="preserve"> (14  осіб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545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545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447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608" w:type="dxa"/>
            <w:gridSpan w:val="5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 xml:space="preserve">З 19.09.2024          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1у-06-044  Основи маркетингу (пр) </w:t>
            </w:r>
            <w:r>
              <w:rPr>
                <w:sz w:val="22"/>
                <w:szCs w:val="22"/>
                <w:lang w:val="uk-UA"/>
              </w:rPr>
              <w:t>ст.викл. Смирнова</w:t>
            </w:r>
            <w:r>
              <w:rPr>
                <w:sz w:val="21"/>
                <w:szCs w:val="21"/>
                <w:lang w:val="uk-UA"/>
              </w:rPr>
              <w:t>. (1особа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</w:t>
            </w:r>
            <w:r>
              <w:rPr>
                <w:lang w:val="uk-UA"/>
              </w:rPr>
              <w:t xml:space="preserve">1у-01-008-2 Англійська мова (середній рівень В2)  (пр.) доц. Безродних І.Г.   (1особ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lang w:val="uk-UA"/>
              </w:rPr>
              <w:t xml:space="preserve">1у-04-034.  Професійна комунікація фахівця (пр) ст.. викл. Криворотько А.О. (11 </w:t>
            </w:r>
            <w:r>
              <w:rPr>
                <w:sz w:val="21"/>
                <w:szCs w:val="21"/>
                <w:lang w:val="uk-UA"/>
              </w:rPr>
              <w:t>осіб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1-053-2-1 Групові методи в роботі практичного психолога (Л)  доц. Ткаченко Н.В    (14 осіб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 xml:space="preserve">З 19.09.2024          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1у-04-030)   Усвідомлене батьківство (Л.) доц. Бондаренко З.П. (2 особи)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З 19.09.24,</w:t>
            </w:r>
            <w:r>
              <w:rPr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у-04-032,  Психологія здоров’я, (пр),  доц Знанецька О.М.. (1 особа)</w:t>
            </w:r>
            <w:r>
              <w:rPr>
                <w:lang w:val="uk-UA"/>
              </w:rPr>
              <w:t xml:space="preserve"> 19..09.24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1-053-2-1 Групові методи в роботі практичного психолога (пр)  </w:t>
            </w:r>
            <w:r>
              <w:rPr/>
              <w:t>викл. Бабич Р.Ю.</w:t>
            </w:r>
            <w:r>
              <w:rPr>
                <w:lang w:val="uk-UA"/>
              </w:rPr>
              <w:t xml:space="preserve">    (14 осіб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9.09.2024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1у-04-030  Усвідомлене батьківство (пр.)  </w:t>
            </w:r>
            <w:r>
              <w:rPr>
                <w:sz w:val="22"/>
                <w:szCs w:val="22"/>
              </w:rPr>
              <w:t>ст.</w:t>
            </w:r>
            <w:r>
              <w:rPr>
                <w:sz w:val="22"/>
                <w:szCs w:val="22"/>
                <w:lang w:val="uk-UA"/>
              </w:rPr>
              <w:t xml:space="preserve"> викл. Криворотько А.О.  (2 особи) 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-053-1-3 Психологія впливу (Л) доц. Ткаченко Н.В.   (20 осіб)</w:t>
            </w:r>
            <w:r>
              <w:rPr>
                <w:lang w:val="uk-UA"/>
              </w:rPr>
              <w:t xml:space="preserve">      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З 19.09.2024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у-12-092  Культура харчування та основи етикету (ХТХ) (пр) викл. Котов О.О.   (2 особи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-053-2-8 Основи психокорекції особистості (Л) доц. Сурякова М.В. (1 особа)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1-053-1-3 Психологія впливу (пр.) викл. Бабич Р.Ю.   (20 осіб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9.09.2024  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у-07-054 Блогінг (пр)</w:t>
            </w:r>
            <w:r>
              <w:rPr/>
              <w:t xml:space="preserve"> </w:t>
            </w:r>
            <w:r>
              <w:rPr>
                <w:lang w:val="uk-UA"/>
              </w:rPr>
              <w:t xml:space="preserve"> доц. Демченко М.В. (3 особ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у-05-038 Основи програмування на мові JavaScript (лаб.)</w:t>
            </w:r>
            <w:r>
              <w:rPr/>
              <w:t xml:space="preserve"> </w:t>
            </w:r>
            <w:r>
              <w:rPr>
                <w:lang w:val="uk-UA"/>
              </w:rPr>
              <w:t xml:space="preserve"> доц. Хижа О.Л.(2 особ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-05-041  Комп'ютерна графіка та анімація (Лаб)</w:t>
            </w:r>
            <w:r>
              <w:rPr/>
              <w:t xml:space="preserve"> </w:t>
            </w:r>
            <w:r>
              <w:rPr>
                <w:lang w:val="uk-UA"/>
              </w:rPr>
              <w:t>асист. Лапець О. В. (1 особа)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-053-2-8 Основи психокорекції особистості (пр) доц. Сурякова М.В. (1 особ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447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608" w:type="dxa"/>
            <w:gridSpan w:val="5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.Інженерна психологія (Л)  доц.  Донець О.І. з ДС-2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конфліктології.</w:t>
            </w:r>
            <w:r>
              <w:rPr>
                <w:sz w:val="21"/>
                <w:szCs w:val="21"/>
                <w:lang w:val="uk-UA"/>
              </w:rPr>
              <w:t xml:space="preserve"> (л) доц. Ткаченко Н.В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сихологія відхильної поведінки неповнолітніх, (л.), доц. Диса О.В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. Психологія відхильної поведінки неповнолітніх, (пр.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ц. Диса О.В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2D050"/>
                <w:sz w:val="22"/>
                <w:szCs w:val="22"/>
                <w:lang w:val="uk-UA"/>
              </w:rPr>
            </w:pPr>
            <w:r>
              <w:rPr>
                <w:color w:val="92D050"/>
                <w:sz w:val="22"/>
                <w:szCs w:val="22"/>
                <w:lang w:val="uk-UA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635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ота</w:t>
            </w:r>
          </w:p>
        </w:tc>
        <w:tc>
          <w:tcPr>
            <w:tcW w:w="13816" w:type="dxa"/>
            <w:gridSpan w:val="6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мостійна робо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708" w:firstLine="708"/>
        <w:rPr/>
      </w:pPr>
      <w:r>
        <w:rPr>
          <w:lang w:val="uk-UA"/>
        </w:rPr>
        <w:t xml:space="preserve">             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rPr/>
      </w:pPr>
      <w:r>
        <w:rPr>
          <w:lang w:val="uk-UA"/>
        </w:rPr>
        <w:t>Завідувач навчального відділу</w:t>
      </w:r>
      <w:r>
        <w:rPr>
          <w:b/>
          <w:lang w:val="uk-UA"/>
        </w:rPr>
        <w:t xml:space="preserve">     </w:t>
      </w:r>
      <w:r>
        <w:rPr>
          <w:lang w:val="uk-UA"/>
        </w:rPr>
        <w:t xml:space="preserve">                 </w:t>
      </w:r>
      <w:r>
        <w:rPr>
          <w:b/>
          <w:lang w:val="uk-UA"/>
        </w:rPr>
        <w:t>Ольга ВЕРБА</w:t>
        <w:tab/>
        <w:tab/>
        <w:tab/>
        <w:tab/>
        <w:tab/>
        <w:t>Д</w:t>
      </w:r>
      <w:r>
        <w:rPr>
          <w:lang w:val="uk-UA"/>
        </w:rPr>
        <w:t xml:space="preserve">екан  факультету                                </w:t>
      </w:r>
      <w:r>
        <w:rPr>
          <w:b/>
          <w:lang w:val="uk-UA"/>
        </w:rPr>
        <w:t>Зоя БОНДАРЕНКО</w:t>
      </w:r>
    </w:p>
    <w:sectPr>
      <w:type w:val="nextPage"/>
      <w:pgSz w:orient="landscape" w:w="16838" w:h="11906"/>
      <w:pgMar w:left="289" w:right="255" w:gutter="0" w:header="0" w:top="0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eastAsia="zh-CN"/>
    </w:rPr>
  </w:style>
  <w:style w:type="character" w:styleId="Style17">
    <w:name w:val="Тема примечания Знак"/>
    <w:qFormat/>
    <w:rPr>
      <w:b/>
      <w:bCs/>
      <w:lang w:val="ru-RU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39:00Z</dcterms:created>
  <dc:creator>Мусияка Вольен Григорьевич</dc:creator>
  <dc:description/>
  <cp:keywords/>
  <dc:language>en-US</dc:language>
  <cp:lastModifiedBy>User</cp:lastModifiedBy>
  <cp:lastPrinted>2024-09-26T14:05:00Z</cp:lastPrinted>
  <dcterms:modified xsi:type="dcterms:W3CDTF">2024-10-02T07:17:00Z</dcterms:modified>
  <cp:revision>552</cp:revision>
  <dc:subject/>
  <dc:title>ДНІПРОПЕТРОВСЬКИЙ   НАЦІОНАЛЬНИЙ   УНІВЕРСИТЕТ</dc:title>
</cp:coreProperties>
</file>