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Міністерство освіти і науки України</w:t>
      </w:r>
    </w:p>
    <w:p>
      <w:pPr>
        <w:pStyle w:val="Style22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2"/>
        <w:rPr/>
      </w:pPr>
      <w:r>
        <w:rPr/>
        <w:t xml:space="preserve">              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 xml:space="preserve">                                                                         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р.          </w:t>
      </w:r>
      <w:r>
        <w:rPr>
          <w:sz w:val="22"/>
          <w:szCs w:val="22"/>
        </w:rPr>
        <w:t xml:space="preserve">                    </w:t>
      </w:r>
    </w:p>
    <w:p>
      <w:pPr>
        <w:pStyle w:val="Style2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2"/>
        <w:rPr>
          <w:b/>
          <w:b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Style22"/>
        <w:tabs>
          <w:tab w:val="clear" w:pos="708"/>
          <w:tab w:val="left" w:pos="426" w:leader="none"/>
          <w:tab w:val="left" w:pos="11482" w:leader="none"/>
        </w:tabs>
        <w:ind w:right="441" w:hanging="0"/>
        <w:jc w:val="center"/>
        <w:rPr>
          <w:b/>
          <w:b/>
        </w:rPr>
      </w:pPr>
      <w:r>
        <w:rPr>
          <w:b/>
          <w:lang w:val="uk-UA"/>
        </w:rPr>
        <w:t>Р О З К Л А Д   З А Н Я Т Ь</w:t>
      </w:r>
    </w:p>
    <w:p>
      <w:pPr>
        <w:pStyle w:val="Style2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акультету психології та спеціальної освіти денної форми навчання</w:t>
      </w:r>
    </w:p>
    <w:p>
      <w:pPr>
        <w:pStyle w:val="Style2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семестр 2024/2025 навчального року</w:t>
      </w:r>
    </w:p>
    <w:p>
      <w:pPr>
        <w:pStyle w:val="Style22"/>
        <w:jc w:val="center"/>
        <w:rPr>
          <w:b/>
          <w:b/>
          <w:lang w:val="uk-UA"/>
        </w:rPr>
      </w:pPr>
      <w:r>
        <w:rPr>
          <w:b/>
          <w:lang w:val="uk-UA"/>
        </w:rPr>
        <w:t>02.09.2024 -  21.12.2024</w:t>
      </w:r>
    </w:p>
    <w:tbl>
      <w:tblPr>
        <w:tblW w:w="1545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9"/>
        <w:gridCol w:w="993"/>
        <w:gridCol w:w="13466"/>
      </w:tblGrid>
      <w:tr>
        <w:trPr>
          <w:trHeight w:val="37" w:hRule="atLeast"/>
        </w:trPr>
        <w:tc>
          <w:tcPr>
            <w:tcW w:w="15450" w:type="dxa"/>
            <w:gridSpan w:val="4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курс</w:t>
            </w:r>
          </w:p>
        </w:tc>
      </w:tr>
      <w:tr>
        <w:trPr>
          <w:trHeight w:val="194" w:hRule="atLeast"/>
        </w:trPr>
        <w:tc>
          <w:tcPr>
            <w:tcW w:w="542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44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right="-25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99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1346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К-22-1    (27 чол)</w:t>
            </w:r>
          </w:p>
        </w:tc>
      </w:tr>
      <w:tr>
        <w:trPr>
          <w:trHeight w:val="286" w:hRule="atLeast"/>
        </w:trPr>
        <w:tc>
          <w:tcPr>
            <w:tcW w:w="542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uk-UA"/>
              </w:rPr>
              <w:t>Логопедія з практикумом (пр.), ст. викл. Василенко І.М   з 30.09.2024</w:t>
            </w:r>
          </w:p>
        </w:tc>
      </w:tr>
      <w:tr>
        <w:trPr>
          <w:trHeight w:val="233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Безпека життєдіяльності та цивільний захист   (пр)  д. Долженкова  О.В.</w:t>
            </w:r>
          </w:p>
        </w:tc>
      </w:tr>
      <w:tr>
        <w:trPr>
          <w:trHeight w:val="232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 Організація роботи  логопеда та вчителя дефектолога (Л)  ст. в.Василенко І.М</w:t>
            </w:r>
          </w:p>
        </w:tc>
      </w:tr>
      <w:tr>
        <w:trPr>
          <w:trHeight w:val="433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життєдіяльності та цивільний захист   (Л)  д. Долженкова  О.В.</w:t>
            </w:r>
          </w:p>
        </w:tc>
      </w:tr>
      <w:tr>
        <w:trPr>
          <w:trHeight w:val="367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7-052 Ефективна комунікація в соціальних мережах (Л) д. Колоскова  Г.В.  (6 осіб) з 19.09.2024</w:t>
            </w:r>
          </w:p>
        </w:tc>
      </w:tr>
      <w:tr>
        <w:trPr>
          <w:trHeight w:val="24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449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/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6-045 Поведінкова економіка як емоції впливають на економічні рішення  (Л)  проф. Іванов Р.В. (3 особи)  з 17.09.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ф-04-3  Психологія критичного мислення (Л) д. Стояцька Г.М.   (2 особи)  з 17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2 Психологія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(Л) проф.. Кононенко А.О.  (3 особи)  з 17.09.2024</w:t>
            </w:r>
          </w:p>
        </w:tc>
      </w:tr>
      <w:tr>
        <w:trPr>
          <w:trHeight w:val="475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3 Психологічні аспекти сексуальності людини (Л) проф.. Кононенко А.О.  (7осіб)  з 17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2-015 Критичне мислення та логіка сучасності (Л) проф. Кулик О.В. (4 особи)  з 17.09.2024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uk-UA"/>
              </w:rPr>
              <w:t>1ф-04-3  Психологія критичного мислення (пр) д. Стояцька Г.М.   (2 особи)  з 17.09.2024</w:t>
            </w:r>
          </w:p>
        </w:tc>
      </w:tr>
      <w:tr>
        <w:trPr>
          <w:trHeight w:val="64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2-015 Критичне мислення та логіка сучасності (пр) проф. Кулик О.В. (4 особи)  з 17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1-010  Майстерність усного мовлення  англійська мова: стратегії та техніки Крок1, Крок2 (пр) д. Новікова О.В. (1 особа) з 17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3 Психологічні аспекти сексуальності людини (пр) проф.. Кононенко А.О.  (7осіб)  з 17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6-045 Поведінкова економіка як емоції впливають на економічні рішення  (Л)  проф. Іванов Р.В. (3 особи)  з 17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ф-04-3  Психологія критичного мислення (пр) д. Стояцька Г.М.   (2 особи)  з 17.09.2024</w:t>
            </w:r>
          </w:p>
        </w:tc>
      </w:tr>
      <w:tr>
        <w:trPr>
          <w:trHeight w:val="383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449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 Організація роботи  логопеда та вчителя дефектолога (пр)  ст. в.Василенко І.М</w:t>
            </w:r>
          </w:p>
        </w:tc>
      </w:tr>
      <w:tr>
        <w:trPr>
          <w:trHeight w:val="382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 Спецметодика навчання літературного читання (пр) с.викл. Криворотько   А.О. </w:t>
            </w:r>
          </w:p>
        </w:tc>
      </w:tr>
      <w:tr>
        <w:trPr>
          <w:trHeight w:val="19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  <w:r>
              <w:rPr>
                <w:sz w:val="16"/>
                <w:szCs w:val="16"/>
              </w:rPr>
              <w:t>.5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</w:t>
            </w:r>
            <w:r>
              <w:rPr>
                <w:sz w:val="22"/>
                <w:szCs w:val="22"/>
                <w:lang w:val="uk-UA"/>
              </w:rPr>
              <w:t>Чис.  Психолого-педагогічний супровід дитини з ООП (Л)  д. Купрас В.В.</w:t>
            </w:r>
          </w:p>
        </w:tc>
      </w:tr>
      <w:tr>
        <w:trPr>
          <w:trHeight w:val="19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Психолого-педагогічний супровід дитини з ООП (пр)  с.викл.. Зозуля Н.</w:t>
            </w:r>
          </w:p>
        </w:tc>
      </w:tr>
      <w:tr>
        <w:trPr>
          <w:trHeight w:val="407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 Спецметодика навчання літературного читання (Л) с.викл. Криворотько А.О.</w:t>
            </w:r>
          </w:p>
        </w:tc>
      </w:tr>
      <w:tr>
        <w:trPr>
          <w:trHeight w:val="219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2.45 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у-04-034 – 1  Професійна комунікація фахівця  (Л) д. Переворська О.І. (1особа)  з  18.09</w:t>
            </w:r>
          </w:p>
        </w:tc>
      </w:tr>
      <w:tr>
        <w:trPr>
          <w:trHeight w:val="299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449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1-01 Майстерність усного мовлення англійська мова: стратегії та техніки Крок1, Крок2 (пр) д. Новікова О.В. (1 особа) з 19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0 Усвідомлене батьківство (Л) д. Бондаренко З.П.  ( 4 особи)  з 19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2 Психологія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(прЛ) проф.. Кононенко А.О.  (3 особи)  з 19.09.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1у-04-034  Професійна комунікація фахівця  (пр) ст.в. Криворотько А.О. (1особа)  </w:t>
            </w:r>
            <w:r>
              <w:rPr>
                <w:sz w:val="22"/>
                <w:szCs w:val="22"/>
                <w:lang w:val="uk-UA"/>
              </w:rPr>
              <w:t>з 19.09.2024</w:t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16-3 Навчання рельєфно-крапковому шрифту за системою Л. Брайля (Л)  д. Купрас В.В. (11 осіб) з 19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1-053-2-9  Психологія дитинства  (пр) д.  Грисенко Н.В.    (12 осіб) 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</w:tc>
      </w:tr>
      <w:tr>
        <w:trPr>
          <w:trHeight w:val="15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-053-2-9 Психологія дитинства (Л) д. Грисенко Н.В.  (12 осіб) з 19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у-04-030 Усвідомлене батьківство (пр) д. Бондаренко З.П.  ( 4 особи)  з 19.09.2024        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1у-07-052 Ефективна комунікація в соціальних мережах (пр) д. Колоскова  Г.В.  (6 осіб) з 19.09.2024</w:t>
            </w:r>
          </w:p>
        </w:tc>
      </w:tr>
      <w:tr>
        <w:trPr>
          <w:trHeight w:val="7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16-3 Навчання рельєфно-крапковому шрифту за системою Л. Брайля (пр)  ст.викл Зозуля Н.  (11 осіб) з 19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449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 Логопедична ритміка (Л)  ст.викл. Чернега А.О.</w:t>
            </w:r>
          </w:p>
        </w:tc>
      </w:tr>
      <w:tr>
        <w:trPr>
          <w:trHeight w:val="187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 Логопедична ритміка (пр)  ст.викл. Чернега А.О.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 з 16.09 09  ст.викл. Індиченко Л.С.</w:t>
            </w:r>
          </w:p>
        </w:tc>
      </w:tr>
      <w:tr>
        <w:trPr>
          <w:trHeight w:val="18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 Логопедія з практикумом (Л) ст.викл. Ісаченко В.О</w:t>
            </w:r>
          </w:p>
        </w:tc>
      </w:tr>
      <w:tr>
        <w:trPr>
          <w:trHeight w:val="18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984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1346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 а м о с т і й н а        р о б о т а</w:t>
            </w:r>
          </w:p>
        </w:tc>
      </w:tr>
    </w:tbl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 Декан   факультету                            </w:t>
      </w:r>
      <w:r>
        <w:rPr>
          <w:b/>
          <w:lang w:val="uk-UA"/>
        </w:rPr>
        <w:t>Зоя БОНДАР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55" w:gutter="0" w:header="0" w:top="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eastAsia="zh-CN"/>
    </w:rPr>
  </w:style>
  <w:style w:type="character" w:styleId="Style17">
    <w:name w:val="Тема примечания Знак"/>
    <w:qFormat/>
    <w:rPr>
      <w:b/>
      <w:bCs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6:00Z</dcterms:created>
  <dc:creator>Мусияка Вольен Григорьевич</dc:creator>
  <dc:description/>
  <cp:keywords/>
  <dc:language>en-US</dc:language>
  <cp:lastModifiedBy>ДЕКАНАТ</cp:lastModifiedBy>
  <cp:lastPrinted>2024-09-02T08:15:00Z</cp:lastPrinted>
  <dcterms:modified xsi:type="dcterms:W3CDTF">2024-10-14T10:28:00Z</dcterms:modified>
  <cp:revision>295</cp:revision>
  <dc:subject/>
  <dc:title>ДНІПРОПЕТРОВСЬКИЙ   НАЦІОНАЛЬНИЙ   УНІВЕРСИТЕТ</dc:title>
</cp:coreProperties>
</file>